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ind w:left="5748" w:hanging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>до рішення виконавчого</w:t>
      </w:r>
    </w:p>
    <w:p>
      <w:pPr>
        <w:pStyle w:val="Normal"/>
        <w:ind w:left="5748" w:hanging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</w:t>
      </w:r>
      <w:r>
        <w:rPr>
          <w:szCs w:val="28"/>
          <w:lang w:val="uk-UA"/>
        </w:rPr>
        <w:t>___________ №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        </w:t>
      </w:r>
      <w:r>
        <w:rPr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міської комісії щодо надання натуральної допомоги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деяким категоріям громадян 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з питань діяльності виконавчих органів ради згідно з розподілом обов’язків, голова комісії;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директор департаменту соціальної політики Житомирської міської ради, заступник голови комісії;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ерший заступник директора, начальник управління реалізації соціальних гарантій департаменту соціальної політики Житомирської міської ради, заступник голови комісії;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</w:t>
      </w:r>
      <w:r>
        <w:rPr>
          <w:szCs w:val="28"/>
          <w:lang w:val="uk-UA"/>
        </w:rPr>
        <w:t>головний спеціаліст сектору соціальної підтримки  осіб з інвалідністю та інших категорій відділу забезпечення соціальних гарантій управління реалізації соціальних гарантій департаменту соціальної політики Житомирської міської ради, секретар комісії.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>заступник начальника управління, начальник відділу забезпечення соціальних гарантій управління реалізації соціальних гарантій департаменту соціальної політики Житомирської міської ради;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>заступник начальника управління, начальник відділу соціального обслуговування управління реалізації соціальних гарантій департаменту соціальної політики Житомирської міської ради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>завідувач сектору соціальної підтримки  осіб з інвалідністю та інших категорій відділу забезпечення соціальних гарантій управління реалізації соціальних гарантій департаменту соціальної політики Житомирської міської ради;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>завідувач сектору виплат, бухгалтер управління бухгалтерського обліку, звітності та планування департаменту соціальної політики Житомирської міської ради;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>головний спеціаліст відділу планування та організації фінансово-господарської діяльності департаменту соціальної політики Житомирської міської ради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2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оціальної політики міської ради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ітету міської рад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ind w:left="142" w:hanging="0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</w:t>
            </w:r>
            <w:r>
              <w:rPr>
                <w:lang w:val="uk-UA"/>
              </w:rPr>
              <w:t>Вікторія КРАСНОПІР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ind w:left="142" w:hanging="0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</w:t>
            </w:r>
            <w:r>
              <w:rPr>
                <w:lang w:val="uk-UA"/>
              </w:rPr>
              <w:t>Ольга ПАШКО</w:t>
            </w:r>
          </w:p>
        </w:tc>
      </w:tr>
      <w:tr>
        <w:trPr>
          <w:trHeight w:val="976" w:hRule="atLeast"/>
        </w:trPr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8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3">
    <w:name w:val="Основной текст с отступом 3 Знак"/>
    <w:qFormat/>
    <w:rPr>
      <w:rFonts w:eastAsia="Calibri"/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lineRule="auto" w:line="237" w:before="0" w:after="4"/>
      <w:ind w:left="720" w:firstLine="720"/>
      <w:contextualSpacing/>
      <w:jc w:val="both"/>
    </w:pPr>
    <w:rPr>
      <w:rFonts w:eastAsia="Times New Roman"/>
      <w:color w:val="000000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16:00Z</dcterms:created>
  <dc:creator>USZN</dc:creator>
  <dc:description/>
  <cp:keywords/>
  <dc:language>en-US</dc:language>
  <cp:lastModifiedBy>USZN</cp:lastModifiedBy>
  <cp:lastPrinted>2022-09-28T16:34:00Z</cp:lastPrinted>
  <dcterms:modified xsi:type="dcterms:W3CDTF">2025-09-05T13:09:00Z</dcterms:modified>
  <cp:revision>5</cp:revision>
  <dc:subject/>
  <dc:title> </dc:title>
</cp:coreProperties>
</file>